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RSI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(in summer and GMT+2 in the winter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If your broker's server time is GMT+0, you need to adjust all the trading hours 3 hours back, for example if: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art Hour: 12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art Minutes: 00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nd Hour: 22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nd Minutes: 50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need to change it to:</w:t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art Hour: 9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art Minutes: 00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nd Hour: 19</w:t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End Minutes: 5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5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